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84221308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23320396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82000697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6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